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5.1.1</w:t>
        <w:tab/>
        <w:t>Tracciato record Curve di Livello secondo Intesa (classe 050101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4333"/>
        <w:gridCol w:w="1701"/>
        <w:gridCol w:w="233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amp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ip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men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V_LIV_DT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erminazione: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 restituzione fotogrammetrica diretta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  interpolazione dal tin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 interpolazione dal dem</w:t>
            </w:r>
          </w:p>
          <w:p>
            <w:pPr>
              <w:pStyle w:val="T"/>
              <w:ind w:left="534" w:hanging="0"/>
              <w:rPr/>
            </w:pPr>
            <w:r>
              <w:rPr>
                <w:rFonts w:cs="Calibri" w:ascii="Calibri" w:hAnsi="Calibri"/>
              </w:rPr>
              <w:t>04  altra fonte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 non conosciu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 non assegna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 non defini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 non applicabile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  al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,10/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ssia Carattere, di 10, enumerato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nte e/o elaborazione per estrarre la curva di livello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_CV_LIV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:</w:t>
            </w:r>
          </w:p>
          <w:p>
            <w:pPr>
              <w:pStyle w:val="T"/>
              <w:ind w:left="534" w:hanging="0"/>
              <w:rPr/>
            </w:pPr>
            <w:r>
              <w:rPr>
                <w:rFonts w:cs="Arial" w:ascii="Calibri" w:hAnsi="Calibri"/>
              </w:rPr>
              <w:t xml:space="preserve">01  </w:t>
            </w:r>
            <w:r>
              <w:rPr>
                <w:rFonts w:cs="Calibri" w:ascii="Calibri" w:hAnsi="Calibri"/>
                <w:bCs/>
              </w:rPr>
              <w:t>direttrice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T"/>
              <w:ind w:left="5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02  </w:t>
            </w:r>
            <w:r>
              <w:rPr>
                <w:rFonts w:cs="Calibri" w:ascii="Calibri" w:hAnsi="Calibri"/>
                <w:bCs/>
              </w:rPr>
              <w:t>ordinaria</w:t>
            </w:r>
          </w:p>
          <w:p>
            <w:pPr>
              <w:pStyle w:val="T"/>
              <w:ind w:left="534" w:hanging="0"/>
              <w:rPr/>
            </w:pPr>
            <w:r>
              <w:rPr>
                <w:rFonts w:cs="Arial" w:ascii="Calibri" w:hAnsi="Calibri"/>
              </w:rPr>
              <w:t xml:space="preserve">03  </w:t>
            </w:r>
            <w:r>
              <w:rPr>
                <w:rFonts w:cs="Calibri" w:ascii="Calibri" w:hAnsi="Calibri"/>
                <w:bCs/>
              </w:rPr>
              <w:t>intermedia</w:t>
            </w:r>
          </w:p>
          <w:p>
            <w:pPr>
              <w:pStyle w:val="T"/>
              <w:ind w:left="534" w:hanging="0"/>
              <w:rPr/>
            </w:pPr>
            <w:r>
              <w:rPr>
                <w:rFonts w:cs="Arial" w:ascii="Calibri" w:hAnsi="Calibri"/>
              </w:rPr>
              <w:t xml:space="preserve">04  </w:t>
            </w:r>
            <w:r>
              <w:rPr>
                <w:rFonts w:cs="Calibri" w:ascii="Calibri" w:hAnsi="Calibri"/>
                <w:bCs/>
              </w:rPr>
              <w:t>ausiliaria</w:t>
            </w:r>
          </w:p>
          <w:p>
            <w:pPr>
              <w:pStyle w:val="T"/>
              <w:ind w:left="5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 direttrice 100</w:t>
            </w:r>
          </w:p>
          <w:p>
            <w:pPr>
              <w:pStyle w:val="T"/>
              <w:ind w:left="5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 direttrice 200</w:t>
            </w:r>
          </w:p>
          <w:p>
            <w:pPr>
              <w:pStyle w:val="T"/>
              <w:ind w:left="5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 non conosciu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 non assegna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 non defini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 non applicabile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95  al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,10/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, esteso secondo le esigenze della PA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ordine di quo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iliaria: 2 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aria: 10 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media: 25 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ttrice: 50 m, 100 m, 200 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V_LIV_Q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8,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ssia numerico, di 8, con 2 decimali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ella quot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LIV_CER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endibilità:</w:t>
            </w:r>
          </w:p>
          <w:p>
            <w:pPr>
              <w:pStyle w:val="T"/>
              <w:ind w:left="534" w:hanging="0"/>
              <w:rPr/>
            </w:pPr>
            <w:r>
              <w:rPr>
                <w:rFonts w:cs="Arial" w:ascii="Calibri" w:hAnsi="Calibri"/>
              </w:rPr>
              <w:t xml:space="preserve">01  </w:t>
            </w:r>
            <w:r>
              <w:rPr>
                <w:rFonts w:cs="Calibri" w:ascii="Calibri" w:hAnsi="Calibri"/>
                <w:bCs/>
              </w:rPr>
              <w:t>certa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T"/>
              <w:ind w:left="534" w:hanging="0"/>
              <w:rPr/>
            </w:pPr>
            <w:r>
              <w:rPr>
                <w:rFonts w:cs="Arial" w:ascii="Calibri" w:hAnsi="Calibri"/>
              </w:rPr>
              <w:t xml:space="preserve">02  </w:t>
            </w:r>
            <w:r>
              <w:rPr>
                <w:rFonts w:cs="Calibri" w:ascii="Calibri" w:hAnsi="Calibri"/>
                <w:bCs/>
              </w:rPr>
              <w:t>incerta</w:t>
            </w:r>
          </w:p>
          <w:p>
            <w:pPr>
              <w:pStyle w:val="T"/>
              <w:ind w:left="53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 non conosciu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 non assegna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 non defini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 non applicabile</w:t>
            </w:r>
          </w:p>
          <w:p>
            <w:pPr>
              <w:pStyle w:val="T"/>
              <w:ind w:left="5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5 al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,10/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endibilità della line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valida per i 2 metri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ico, di 1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tale oggetto, in una query per estrarre le curve ai 2 metri, deve essere estrat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valida per i 10 metri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tale oggetto, in una query per estrarre le curve ai 10 metri, deve essere estrat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2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valida per i 25 metri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tale oggetto, in una query per estrarre le curve ai 25 metri, deve essere estrat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5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valida per i 50 metri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tale oggetto, in una query per estrarre le curve ai 50 metri, deve essere estrat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1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valida per i 100 metri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tale oggetto, in una query per estrarre le curve ai 100 metri, deve essere estrat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V_2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valida per i 200 metri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tale oggetto, in una query per estrarre le curve ai 200 metri, deve essere estrat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MPLIFICA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1 (se curva di livello semplificata), altrimenti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 se la curva di livello è stata semplificata per la visualizzazion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ltre a questi campi, ci sono campi universali, per tutte le feature clas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4617"/>
        <w:gridCol w:w="1134"/>
        <w:gridCol w:w="2613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ampo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ipo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men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cativo univoco della fe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CTI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dentificativo Univoco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LOBALI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obal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cativo Global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ONTE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te del dato:</w:t>
            </w:r>
          </w:p>
          <w:p>
            <w:pPr>
              <w:pStyle w:val="T"/>
              <w:ind w:left="578" w:hanging="0"/>
              <w:rPr/>
            </w:pPr>
            <w:r>
              <w:rPr>
                <w:rFonts w:cs="Calibri" w:ascii="Calibri" w:hAnsi="Calibri"/>
              </w:rPr>
              <w:t>01 CTR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 Carte storiche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Lidar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 Fotointerpretazione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Altre fonti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 non conosciu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 non assegna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 non defini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 non applicabile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95 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,10/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te di provenienza del da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trebbe essere diversa record per record, ad esempio perchè il caricamento è stato fatto in un modo, mentre poi i caricamenti o gli aggiornamenti successivi in altro modo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CALA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a di riferimento del dato:</w:t>
            </w:r>
          </w:p>
          <w:p>
            <w:pPr>
              <w:pStyle w:val="T"/>
              <w:ind w:left="578" w:hanging="0"/>
              <w:rPr/>
            </w:pPr>
            <w:r>
              <w:rPr>
                <w:rFonts w:cs="Calibri" w:ascii="Calibri" w:hAnsi="Calibri"/>
              </w:rPr>
              <w:t>01 1:50.0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 1:25.0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1:10.0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 1: 5.0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1: 2.0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 1: 1.0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 1:500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 non conosciu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 non assegna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 non definito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 non applicabile</w:t>
            </w:r>
          </w:p>
          <w:p>
            <w:pPr>
              <w:pStyle w:val="T"/>
              <w:ind w:left="5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 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,10/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a di riferimento del dato (potrebbe essere diversa record per record, ad esempio perchè il caricamento è stato fatto in un modo, mentre poi i caricamenti o gli aggiornamenti successivi in altro modo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_ELAB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 di elaborazione del dato:</w:t>
            </w:r>
          </w:p>
          <w:p>
            <w:pPr>
              <w:pStyle w:val="T"/>
              <w:ind w:left="578" w:hanging="0"/>
              <w:rPr/>
            </w:pPr>
            <w:r>
              <w:rPr>
                <w:rFonts w:cs="Calibri" w:ascii="Calibri" w:hAnsi="Calibri"/>
              </w:rPr>
              <w:t>01 manuale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 automatica</w:t>
            </w:r>
          </w:p>
          <w:p>
            <w:pPr>
              <w:pStyle w:val="T"/>
              <w:ind w:left="5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,10/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 restituire il dato potrebbero essere stati usati metodi automatici oggettivi oppure interpretazioni umane soggettiv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TENTE_MOD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ente che ha eseguito l’ultima modifica sull’og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,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to in automatico dal sistem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DATA_MO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ell’ultima modifica sull’og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to in automatico dal sistem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_IN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data di inizio validità dell’og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e per la storicizzazion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DATA_FIN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data di fine validità dell’og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e per la storicizzazion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tri campi, universali, per tutte le feature class, che potrebbero essere inseri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4678"/>
        <w:gridCol w:w="992"/>
        <w:gridCol w:w="2694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amp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i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ment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_V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e l’oggetto generalmente deve essere visibile o no nelle stampe e nelle applicazioni di pubblicazione: </w:t>
            </w:r>
          </w:p>
          <w:p>
            <w:pPr>
              <w:pStyle w:val="T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1 = True</w:t>
            </w:r>
          </w:p>
          <w:p>
            <w:pPr>
              <w:pStyle w:val="T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0 = Fal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LE_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identificativo del file di fornitura (utile per eventuali reload dei file forniti da incarichi ester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,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i casi in cui vi è incompletezza o indeterminatezza su certi valori, sono previsti anche i seguenti codici, non presenti nelle specifiche Intesa Gis ma introdotti nel documento del “Catalogo Dati Territoriali”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842"/>
        <w:gridCol w:w="5803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Val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zion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mento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non conosciut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  <w:r>
              <w:rPr>
                <w:rFonts w:eastAsia="Calibri" w:cs="Calibri" w:ascii="Calibri" w:hAnsi="Calibri"/>
              </w:rPr>
              <w:t>alore supposto esistente ma non conosciuto in fase di raccolta dati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non assegnat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 non assegnato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non definit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valore non assegnato perché non esiste o non è stato definito nell’universo reale (è il caso di una denominazione od una codifica 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 applicabil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 previsto dalla specifica non applicabi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’istanza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 assunto dall’istanza ma non previsto dal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a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jc w:val="both"/>
    </w:pPr>
    <w:rPr>
      <w:rFonts w:ascii="Univers" w:hAnsi="Univers" w:cs="Unive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5:00Z</dcterms:created>
  <dc:creator>Alberto Perli</dc:creator>
  <dc:description/>
  <cp:keywords/>
  <dc:language>en-US</dc:language>
  <cp:lastModifiedBy>Omenigrandi Andrea</cp:lastModifiedBy>
  <cp:lastPrinted>2013-11-18T09:25:00Z</cp:lastPrinted>
  <dcterms:modified xsi:type="dcterms:W3CDTF">2013-11-18T09:57:00Z</dcterms:modified>
  <cp:revision>19</cp:revision>
  <dc:subject/>
  <dc:title/>
</cp:coreProperties>
</file>